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Чистая вода в Варненском муниципальном районе Челябинской области» </w:t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128"/>
      </w:tblGrid>
      <w:tr>
        <w:trPr>
          <w:trHeight w:val="72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КХ Варненского муниципального района</w:t>
            </w:r>
          </w:p>
        </w:tc>
      </w:tr>
      <w:tr>
        <w:trPr>
          <w:trHeight w:val="61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37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ановление правительства Челябинской областиот 17.09.2009 г. N 217-П Об областной целевой программе "Чистая вода" на территории Челябинской област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ое обеспечение населения питьевой водо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щей гигиеническим требования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задача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водоснабжения и водоотведения с высоким уровнем износа для обеспечения безопасности проживания люд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износа объектов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и капитальный ремонт сетей водоснабжение и водоотведение, очистных сооружений, насосных станций</w:t>
            </w:r>
          </w:p>
        </w:tc>
      </w:tr>
      <w:tr>
        <w:trPr>
          <w:trHeight w:val="898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spacing w:before="0" w:after="0"/>
              <w:ind w:left="57" w:hanging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  <w:r>
              <w:rPr>
                <w:rStyle w:val="Style17"/>
                <w:rFonts w:cs="Times New Roman" w:ascii="Times New Roman" w:hAnsi="Times New Roman"/>
                <w:color w:val="000000"/>
                <w:szCs w:val="24"/>
              </w:rPr>
              <w:t>−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ы:</w:t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spacing w:before="0" w:after="0"/>
              <w:ind w:left="4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spacing w:before="0" w:after="0"/>
              <w:ind w:left="4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ъем финансирования программы в 2021-2026 годах 109 183,06 тыс. руб., в том числе за счет средств  областного бюджета – 108 583,06 тыс. руб., местного бюджета-600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 2021г. – 50500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. – 39 163,06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– 488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. – 488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г. –488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г.- 4880,0 тыс.руб.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12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ее социально- экономической эффективности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нижение уровня  износа объектов  систем  водоснабжения  и  водоотведения  до 45 процентов к 2026 год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лучшения качества питьевой воды, улучшения качества сточных в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6" w:right="612" w:gutter="0" w:header="0" w:top="568" w:footer="720" w:bottom="776"/>
          <w:pgNumType w:start="0"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ъем финансирования из областного и местного бюджетов уточняется при принятии бюджета на очередной финансовый год.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настоящее время в условиях проведения социально-экономических преобразований вопросы охраны: здоровья населения и обеспечения санитарно-эпидемиологического благополучия на территории Варненского муниципального района имеют приоритетное значение. При этом обеспечение населения питьевой водой из централизованных систем водоснабжения является одной из ключевых проблем, связанных с вопросами здоровья и благополучного проживания людей. Для Варненского муниципального района проблема надежного и качественного водоснабжения и водоотведения продолжает оставаться крайне актуальной. Задача по обеспечению населения питьевой водой является многогранной и объемной, поэтому требует комплексного решения с помощью программно-целевого метод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чинами возникновения этих проблем являются высокий уровень износа систем водоснабжения и водоотведения и их технологическая отсталость, низкая эффективность системы управления в этом секторе экономики. В сельских поселениях не предусмотрена единая система водоснабжения и водоотвед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нос водопроводных сететей на 1 января 2021 года составляет 85%.</w:t>
      </w:r>
      <w:r>
        <w:rPr>
          <w:rFonts w:cs="Times New Roman" w:ascii="Times New Roman" w:hAnsi="Times New Roman"/>
          <w:sz w:val="24"/>
          <w:szCs w:val="24"/>
        </w:rPr>
        <w:t xml:space="preserve"> Все вышеперечисленные факторы приводят предприятия водопроводно-канализационного хозяйства к непокрываемым убытка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большой объем аварийно-восстановительных работ на системах водоснабжения и водоотведения, единичные затраты на проведение которых в 2-3 раза выше, чем затраты на плановый ремонт таких же систем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водоснабжения и водоотведения их минимальным потребностям. Неэффективное использование природных ресурсов выражается в высоких потерях воды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ичин высокого уровня износа систем водоснабжения и водоотведения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водоснабжения и водоотведения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услуг по водоснабжению и водоотведению за счет модернизации объектов водоснабжения и водоотвед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повышения качества предоставления услуг по водоснабжению и водоотведению должны стать экономически обоснованные системы водоснабжения и отвод сточной жидкости по инженерным сетям; обеспечение жителей частных домов питьевой водой через постоянные водоводы; строительство современных очистных сооружений; скважин, насосных станций, строительство и (или) капитальный ремонт магистральных сетей водоснабжения и водоотведения.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ОСНОВНЫЕ ЦЕЛИ И ЗАДАЧИ МУНИЦИПАЛЬНОЙ ПРОГРАММ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гарантированное обеспечение населения питьевой водой, отвечающей гигиеническим требованиям. Обследование и анализ работы существующих коммунальных систем хозяйственно-питьевого водоснабжения, разработка проектно-сметной документации строительству, модернизации, техническому перевооружению и реконструкции систем водоснабжения; разработку проектных документов и проведение мероприятий по охране источников питьевого водоснабжения; внедрение новых технологий водоподготовки, обеззараживания, эксплуатационных и ремонтных рабо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Чистая вода» предусматривает решение следующей задач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объектов водоснабжения и водоотведения с высоким уровнем износа для обеспечения безопасности проживания люде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СРОКИ И ЭТАПЫ РЕАЛИЗАЦИИ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усматривается в течение 2021-2026 годов в рамках выполнения мероприятий областной программ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апе реализации программы предполагается осуществить финансирование за счет средств областного бюджета проектов нового строительства и модернизации, реконструкции и капитального ремонта систем водоснабжения и водоотведения и объектов водопроводно-канализационного хозяйства на условиях их софинансирования из местного бюджета.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СИСТЕМА МЕРОПРИЯТИЙ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мероприятия будут способствовать реформированию экономических отношений в водопроводно-канализационном хозяйстве  с целью обеспечения эффективного использования имеющихся финансовых ресурсов и созданию условий для подключения к системам водоснабжения и водоотведения домов (квартир), требующих экономически обоснованной подачи чистой воды и отвода, сбора сточных во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ие мероприятия программы, связанные с модернизацией объектов водоснабжения и водоотведения, направлены на строительство подводящих магистральных водопроводов и сетей водоотведения, снижение уровня износа основных фондов, обеспечение государственной поддержки процессов модернизации, реконструкции и капитального ремонта объектов водопроводно-канализационного хозяйства. (Приложение 1,таблица 1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РЕСУРСНОЕ ОБЕСПЕЧЕНИЕ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21-2026 г. составляет 109 183,06 тыс. руб., в том числе за счет средств: областного бюджета – 108 583,06 тыс. руб., местного бюджета-600,0 тыс.руб ( Приложение 1, таблица 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пределении затрат на реализацию муниципальной программы, учитывается не только нормативная потребность, но и ресурсные возможности бюджета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ОРГАНИЗАЦИЯ УПРАВЛЕНИЯ И МЕХАНИЗМ РЕАЛИЗАЦИИ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ом программы является Администрация Варненского муниципального район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ие поселения Варненского муниципального района ежегодно (в срок до 1 сентября предшествующего года) представляют в Администрацию Варненского муниципального района заявки на участие в отборе проектов капитального ремонта объектов водоснабжения  и  водоотведения. Отбор  заявок  на участие в реализации мероприятий программы производится с учетом их соответствии с условиями участ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ельских поселений для участия в реализации мероприятий программы производится с учетом их соответствия условиям и оценочным критериям участ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ми участия в программе являются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тверждение обязательств муниципального образования по софинансированию предлагаемых проектов капитального ремонта объектов водоснабжения и водоотведения за счет средств местного бюдже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, исключающими участие в реализации мероприятий программы для муниципальных образований, являются - нецелевое использование средств областного бюджета на ремонт объектов водоснабжения и водоотведения по программе «Чистая вода» за предыдущий перио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5263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  <w:t>Контроль за ходом реализации муниципальной программы осуществляет Управление строительства и ЖКХ Варненского муниципального рай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5263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ОЖИДАЕМЫЕ РЕЗУЛЬТАТЫ РЕАЛИЗАЦИИ МУНИЦИПАЛЬНОЙ 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бусловлена возможными преобразованиями производственной сферы в области жилищно-коммунального хозяйства, повышение надежности функционирования систем водоснабжения и водоотведения, что приведет к снижению объемов потребления воды, повышению эффективности использования оборудования, в итоге, к снижению себестоимости предоставления услуг водоснабжения и водоотве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будет направлена на достижение результатов, оцениваемых по целевым индикаторами показателям указанным в таблице 1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Таблица 1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992"/>
        <w:gridCol w:w="1134"/>
        <w:gridCol w:w="1134"/>
        <w:gridCol w:w="992"/>
        <w:gridCol w:w="992"/>
        <w:gridCol w:w="993"/>
        <w:gridCol w:w="992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(план)</w:t>
            </w:r>
          </w:p>
        </w:tc>
      </w:tr>
      <w:tr>
        <w:trPr>
          <w:trHeight w:val="10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1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сетей водоснабжения и водоотведен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ФИНАНСОВО-ЭКОНОМИЧЕСКОЕ ОБОСНОВАНИЕ МУНИЦИПАЛЬНОЙ 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ологическом отношении выполнение намеченных мероприятий благоприятно скажется на работе систем водоотвед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позволит обеспечить к 2026 году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жение уровня  износа объектов  систем  водоснабжения  и  водоотведения до            45% к 2026 году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лучшения качества питьевой воды, улучшения качества сточных во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, согласно Приложению 3 к муниципальной программе «Чистая вод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планируемой эффективности Программы применяются следующие критерии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ие Программы системе приоритетов социально-экономического развития Челябинской обла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основание целей и задач Программы в соответствии с целями и задачами Стратегии социально-экономического развития Челябинской обла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снование решения системных проблем отрасли через программно-целевой метод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уровень проработки целевых показателей и индикаторов эффективности реализации Программы и соответствие их следующим функциональным критериям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ажение специфики и решение задач по проблемам, отраженным в Программ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нные значения показате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чный характер и изменяемость показате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ровень финансового обеспечения Программы и его структурные параметры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м условием оценки планируемой эффективности Программы является успешное полное выполнение запланированных на период ее реализации программных мероприятий. Оценка эффективности реализации Программы проводится ежегодно на конце отчетного период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о взаимосвязи мероприятий, направленных на решение задач, и результатов их выполнения с целевыми показателями(индикаторами) государственной программы (структурных элементов муниципальной программы) представлены в таблице 2</w:t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224"/>
        <w:gridCol w:w="24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показател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сетей водоснабжения (с.Варна)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для населения Варнен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водопроводных се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сетей водоснабжения (с.Кулевчи)</w:t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муниципальной Программы осуществляется с учетом достижения установленных Программой индикативных показателей, а также эффективности использования бюджетных средств,направленных на реализацию поставленных в Программе цели и задачи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 эффективности   достижения плановых    =  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индикативные показател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я               индикативных                      Плановые индикативные показател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ных                   показателе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полноты использования        =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(ПИБС)                              Плановое использование бюджетных средст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0(эффективность использования    =  </w:t>
      </w:r>
      <w:r>
        <w:rPr>
          <w:rFonts w:cs="Times New Roman" w:ascii="Times New Roman" w:hAnsi="Times New Roman"/>
          <w:sz w:val="24"/>
          <w:szCs w:val="24"/>
          <w:u w:val="single"/>
        </w:rPr>
        <w:t>ДИП (Оценка достижения плановых индикатив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                             ПИБС(Оценка полноты использования бюдж.ср-тв)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исков влияния внешних факторов на реализацию муниципальной программы и описание мер управления рискам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63"/>
        <w:gridCol w:w="2473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актора риска с источниками возникнов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регулирования риск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(по возможности количественная) оценка факторов рис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е  риски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финансирования  муниципальной программ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оприятий и соответствующих методик, направленных на минимизацию затра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ышение сметной стоимости на ремонт сетей водоснабжения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«Чистая вода в                       Варненском муниципальном районе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реализации программы «Чистая вода в Варненском муниципальном районе Челябинской области »                                                                                                                                                                                                                     Таблиц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418"/>
        <w:gridCol w:w="1275"/>
        <w:gridCol w:w="1418"/>
        <w:gridCol w:w="1254"/>
        <w:gridCol w:w="1156"/>
        <w:gridCol w:w="1275"/>
        <w:gridCol w:w="1276"/>
        <w:gridCol w:w="2835"/>
      </w:tblGrid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 (тыс.руб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(пла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(план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(план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 Гарантированное обеспечение населения питьевой водой,отвечающей гигиеническим требовани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  <w:tr>
        <w:trPr/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 Ремонт объектов водоснабжения и водоотведения с высоким уровнем износа для обеспечения безопасности проживания люд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сетей водоснабжения        с.Варна Варненского района Челяб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сетей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улевчи Варненского района Челяб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83,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03"/>
        <w:gridCol w:w="996"/>
        <w:gridCol w:w="851"/>
        <w:gridCol w:w="1113"/>
        <w:gridCol w:w="649"/>
        <w:gridCol w:w="857"/>
        <w:gridCol w:w="626"/>
        <w:gridCol w:w="776"/>
        <w:gridCol w:w="626"/>
        <w:gridCol w:w="776"/>
        <w:gridCol w:w="626"/>
        <w:gridCol w:w="776"/>
        <w:gridCol w:w="814"/>
        <w:gridCol w:w="1116"/>
        <w:gridCol w:w="1167"/>
      </w:tblGrid>
      <w:tr>
        <w:trPr>
          <w:trHeight w:val="3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мероприятия</w:t>
            </w:r>
          </w:p>
        </w:tc>
        <w:tc>
          <w:tcPr>
            <w:tcW w:w="1176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инсирования</w:t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</w:tr>
      <w:tr>
        <w:trPr>
          <w:trHeight w:val="94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сетей водоснабжения        с.Варна Варненского района Челябинской обла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4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40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сетей водоснабжения</w:t>
            </w:r>
          </w:p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улевчи Варненского района Челябинской обла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83,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83,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Знак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26:00Z</dcterms:created>
  <dc:creator>Настя</dc:creator>
  <dc:description/>
  <cp:keywords/>
  <dc:language>en-US</dc:language>
  <cp:lastModifiedBy>Julia</cp:lastModifiedBy>
  <cp:lastPrinted>2021-01-29T15:52:00Z</cp:lastPrinted>
  <dcterms:modified xsi:type="dcterms:W3CDTF">2022-01-27T08:47:00Z</dcterms:modified>
  <cp:revision>123</cp:revision>
  <dc:subject/>
  <dc:title/>
</cp:coreProperties>
</file>